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6275" cy="177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teil liegt zwischen 100 und 1000 Oh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inärteil schwankt zwischen –1000 und 1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 existieren hochohmige und niederohmige Resonanzpunk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Drä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9450" cy="178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Drä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teil und Imaginärteil schwanken wenige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infachere Anpassung durch Tuner, weniger Verlust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46:00Z</dcterms:created>
  <dc:creator>Kootz</dc:creator>
  <dc:description/>
  <dc:language>en-US</dc:language>
  <cp:lastModifiedBy>Kootz</cp:lastModifiedBy>
  <dcterms:modified xsi:type="dcterms:W3CDTF">2012-09-10T11:46:00Z</dcterms:modified>
  <cp:revision>3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